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8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30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913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05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88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020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663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07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64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625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7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60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90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74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824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