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924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781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02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991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535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842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025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248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759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167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360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435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095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