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880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7864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604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5855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378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044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8668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260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6473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522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223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542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3525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275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056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416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422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