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4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26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763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425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9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03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391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94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21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650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33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844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68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41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02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