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802917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748073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