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34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71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662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182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667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575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7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675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99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93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37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05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24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