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333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827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924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05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400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108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716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985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214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916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044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409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055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744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442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977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936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