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83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178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90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03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46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97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10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58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528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544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068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077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87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712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112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