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121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557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206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040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285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411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239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945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289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635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862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779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863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