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60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996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083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52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9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7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41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5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885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21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8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48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8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51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14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54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753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