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0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66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1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90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08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26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438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23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05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865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326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46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52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59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421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