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17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50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37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31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20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14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6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351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99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2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9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8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02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