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71830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41795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63902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03512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44953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44949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57141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46684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81809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67458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30171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98253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13528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13407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97615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52100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2943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