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35934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112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85808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37781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79776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4665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75749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77410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05051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90303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98535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85057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04077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14764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61463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