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17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44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225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283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11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69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4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198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968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993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9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71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32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