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374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758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997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486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095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273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33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879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808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938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624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996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173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354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679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970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772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