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360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872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030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577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515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508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965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541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447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974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705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837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528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013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818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