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721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63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59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37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941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149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52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44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540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83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421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83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695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