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493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844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824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29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257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056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276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095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6829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035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767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459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110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910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341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153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511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