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681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021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601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298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607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827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357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635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260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782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880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750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701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848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414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