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6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83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4748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613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36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33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34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269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78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820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76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39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6594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