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2371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4734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761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975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82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819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26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319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036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252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16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0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72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944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37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670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205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