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00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773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03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6382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2699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668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05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83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036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17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95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187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556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983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59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