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877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5032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898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84503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100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53451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3780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6032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542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476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612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222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171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