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955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990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34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191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81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205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104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098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174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1649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151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663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175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306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919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935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412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