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50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03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656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64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03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716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31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71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315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880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13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072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212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793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745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