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414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366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061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58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440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414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6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45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74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071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5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565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194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