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899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4298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7154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5673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5117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0467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2582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7170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0407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3049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646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8501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8704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6563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0062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2962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2738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