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2225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08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675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2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30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975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89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232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953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266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603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797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988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621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950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