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424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2033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6957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3556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2478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2682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6970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884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644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3768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741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498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1443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