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93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000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850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122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15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256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001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164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04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859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558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013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712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112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768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270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764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