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415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8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39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57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88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72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87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623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138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130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2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75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2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025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764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