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88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899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11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39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94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582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478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701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55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170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718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61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555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