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183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963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178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17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724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774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995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155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133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613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016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426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829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07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311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744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517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