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2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4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10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17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98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0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29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321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92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28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543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90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14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35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