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175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681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10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183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266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189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283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808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533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532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970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323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102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