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690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4786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564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449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1387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012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6330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9300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0758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454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975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780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264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737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451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024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3477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