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3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06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47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15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91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81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18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43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677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3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11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89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506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57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46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