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116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527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626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015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480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182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623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642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854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074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321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527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333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