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923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2087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1423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8086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4438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5509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79805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0200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99874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3821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856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3591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4469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0771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8226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9452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8414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