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85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12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10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963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90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4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70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5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3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93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96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13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32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