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84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69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748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469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090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630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375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775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24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508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31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837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7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