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61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31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123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128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63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237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777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43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733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716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97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6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190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22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924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069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404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