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867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903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321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785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783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497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676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778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908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689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264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368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988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133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951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