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39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715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044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13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924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647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97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907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919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521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60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65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832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