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48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56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3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62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7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01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82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25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94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7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9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7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219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28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4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20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65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