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718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892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095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570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480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870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988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361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779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989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183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688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680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210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300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