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040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925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814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445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54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24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234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964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887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70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8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9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586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