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7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5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57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05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49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2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62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75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72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063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74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29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523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038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15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82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79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