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7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088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082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112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219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459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94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753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374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963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178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36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534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82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58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